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02" w:firstLine="720"/>
        <w:jc w:val="center"/>
        <w:rPr>
          <w:b/>
          <w:b/>
          <w:sz w:val="32"/>
        </w:rPr>
      </w:pPr>
      <w:r>
        <w:rPr>
          <w:b/>
          <w:sz w:val="32"/>
        </w:rPr>
        <w:t>PERSONALE DOCENTE DI SCUOLA SECONDARIA DI I GRAD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 xml:space="preserve">GRADUATORIA DEFINITIVA </w:t>
      </w:r>
      <w:r>
        <w:rPr>
          <w:b/>
          <w:sz w:val="20"/>
        </w:rPr>
        <w:t>DEL PERSONALE CHE HA CHIESTO DI USUIFRUIRE DEI PERMESSI 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Permessi rinnovabili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ANNICO FILIPP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>
          <w:trHeight w:val="6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NONI SILV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FIORE CRISTINA MARIAAT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3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A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SI TIZIA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TON ALESSAND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ONE DANIE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IN DATA 24/10/2011 -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VATORI MARTA</w:t>
            </w:r>
          </w:p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BOLAN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CCO ANDRE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4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>
          <w:trHeight w:val="6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ULIANI BARTOLO ALFREDOILV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VI ROSSEL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3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A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CEFFA FABRIZI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,C, RICCO’ DEL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F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900" w:right="-802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N. DOMANDE PRESENTATE: n. 11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</w:rPr>
        <w:t xml:space="preserve">PERMESSI CONCEDIBILI:      n. 18 </w:t>
      </w:r>
    </w:p>
    <w:p>
      <w:pPr>
        <w:pStyle w:val="Normal"/>
        <w:ind w:left="-900" w:right="-802" w:hanging="0"/>
        <w:rPr/>
      </w:pPr>
      <w:r>
        <w:rPr>
          <w:b/>
        </w:rPr>
        <w:t xml:space="preserve">PERMESSI CONCESSI:             n. 11 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-900" w:right="-802" w:hanging="0"/>
        <w:rPr/>
      </w:pPr>
      <w:r>
        <w:rPr>
          <w:b/>
        </w:rPr>
        <w:t xml:space="preserve"> </w:t>
      </w:r>
      <w:r>
        <w:rPr>
          <w:b/>
        </w:rPr>
        <w:t xml:space="preserve">LA  SPEZIA, 4/2/2016                                                                                                                                   IL DIRIGENTE                                                                                                                                 </w:t>
      </w:r>
    </w:p>
    <w:p>
      <w:pPr>
        <w:pStyle w:val="Normal"/>
        <w:ind w:left="-900" w:right="-802" w:hanging="0"/>
        <w:jc w:val="center"/>
        <w:rPr>
          <w:b/>
          <w:b/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8"/>
        </w:rPr>
        <w:t xml:space="preserve">( MONICA MATANO )                                                   </w:t>
      </w:r>
    </w:p>
    <w:p>
      <w:pPr>
        <w:pStyle w:val="Normal"/>
        <w:ind w:left="-900" w:right="-802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Firma autografa sostituita a mezzo stampa ai sensi dell’art. 3, comma 2 del D.L.gs 39/1993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9:00Z</dcterms:created>
  <dc:creator>M.I.U.R.</dc:creator>
  <dc:description/>
  <cp:keywords/>
  <dc:language>en-US</dc:language>
  <cp:lastModifiedBy>Administrator</cp:lastModifiedBy>
  <cp:lastPrinted>2015-12-07T12:10:00Z</cp:lastPrinted>
  <dcterms:modified xsi:type="dcterms:W3CDTF">2016-02-05T10:15:00Z</dcterms:modified>
  <cp:revision>21</cp:revision>
  <dc:subject/>
  <dc:title>PERSONALE DOCENTE DI SCUOLA DELL’INFANZIA</dc:title>
</cp:coreProperties>
</file>